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mework Assignments: Summer 2009 Student Name___________________</w:t>
        <w:tab/>
        <w:t xml:space="preserve">    S. Brook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13460</wp:posOffset>
                </wp:positionV>
                <wp:extent cx="9258300" cy="6595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659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8"/>
                              <w:gridCol w:w="11280"/>
                              <w:gridCol w:w="972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ssions</w:t>
                                  </w:r>
                                </w:p>
                              </w:tc>
                              <w:tc>
                                <w:tcPr>
                                  <w:tcW w:w="1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ssignment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ossi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oin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oints Earn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y 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Reading: Copyright and Fair Use Guidelines for Teache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Copyright Quickti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4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June 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Reading: Handout (Interactive Basics, Hard Ware Basics, Welcome Center, Software version 10 toolbar) – pages 1-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4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Reading:  Handouts  (Gallery, Toolkit, Collecting and Sharing Content) 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4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June 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Explore at least 2 links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http://brooksmultimedia.wikispaces.com/SmartNotebook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4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eading: Handout - (Notebook Software Activity Guide) – pages 1-9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4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July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Watch at least 2 Two-Minute Tutorials 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http://smarttech.com/trainingcenter/tutorials.asp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14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Reading: SMART Technologies Case Study  (handout)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bCs/>
                                        <w:sz w:val="28"/>
                                        <w:szCs w:val="28"/>
                                      </w:rPr>
                                      <w:t>http://www2.scholastic.com/browse/article.jsp?id=3749224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July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eading: Handout - Module 5 (Exporting, Recorder, Video Player. Etc…) – page 1-8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July 2</w:t>
                                  </w:r>
                                </w:p>
                              </w:tc>
                              <w:tc>
                                <w:tcPr>
                                  <w:tcW w:w="1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Reading: Hands-on Handouts (Ink Aware section) Word, Powerpoint and Excel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July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Reading: SMART Technologies Case Study  (handout)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bCs/>
                                        <w:sz w:val="28"/>
                                        <w:szCs w:val="28"/>
                                      </w:rPr>
                                      <w:t>http://www2.scholastic.com/browse/article.jsp?id=3749224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July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Go to 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www.teachertube.com</w:t>
                                    </w:r>
                                  </w:hyperlink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Enter the word “Smartboard” in the search box. Watch at least one video related to the SMARTBoard or SMART Notebook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July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Go to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bCs/>
                                        <w:sz w:val="28"/>
                                        <w:szCs w:val="28"/>
                                      </w:rPr>
                                      <w:t>www.youtube.com/user/SMARTClassrooms</w:t>
                                    </w:r>
                                  </w:hyperlink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and watch at least one of the videos.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otal Poin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pt;height:519.35pt;mso-wrap-distance-left:0pt;mso-wrap-distance-right:9pt;mso-wrap-distance-top:0pt;mso-wrap-distance-bottom:0pt;margin-top:79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8"/>
                        <w:gridCol w:w="11280"/>
                        <w:gridCol w:w="972"/>
                        <w:gridCol w:w="900"/>
                      </w:tblGrid>
                      <w:tr>
                        <w:trPr/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ssions</w:t>
                            </w:r>
                          </w:p>
                        </w:tc>
                        <w:tc>
                          <w:tcPr>
                            <w:tcW w:w="1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ssignment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ossi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oint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oints Earned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y 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Reading: Copyright and Fair Use Guidelines for Teachers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Copyright Quicktips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4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June 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Reading: Handout (Interactive Basics, Hard Ware Basics, Welcome Center, Software version 10 toolbar) – pages 1-13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4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Reading:  Handouts  (Gallery, Toolkit, Collecting and Sharing Content) 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4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June 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xplore at least 2 links: </w:t>
                            </w:r>
                            <w:r>
                              <w:rPr/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http://brooksmultimedia.wikispaces.com/SmartNotebook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4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eading: Handout - (Notebook Software Activity Guide) – pages 1-9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4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July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Watch at least 2 Two-Minute Tutorials – </w:t>
                            </w:r>
                            <w:r>
                              <w:rPr/>
                              <w:t xml:space="preserve"> </w:t>
                            </w:r>
                            <w:hyperlink r:id="rId9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http://smarttech.com/trainingcenter/tutorials.asp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14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Reading: SMART Technologies Case Study  (handout) </w:t>
                            </w:r>
                            <w:hyperlink r:id="rId10">
                              <w:r>
                                <w:rPr>
                                  <w:rStyle w:val="InternetLink"/>
                                  <w:bCs/>
                                  <w:sz w:val="28"/>
                                  <w:szCs w:val="28"/>
                                </w:rPr>
                                <w:t>http://www2.scholastic.com/browse/article.jsp?id=3749224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July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eading: Handout - Module 5 (Exporting, Recorder, Video Player. Etc…) – page 1-8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3" w:hRule="atLeast"/>
                        </w:trPr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July 2</w:t>
                            </w:r>
                          </w:p>
                        </w:tc>
                        <w:tc>
                          <w:tcPr>
                            <w:tcW w:w="1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Reading: Hands-on Handouts (Ink Aware section) Word, Powerpoint and Excel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July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Reading: SMART Technologies Case Study  (handout) </w:t>
                            </w:r>
                            <w:hyperlink r:id="rId11">
                              <w:r>
                                <w:rPr>
                                  <w:rStyle w:val="InternetLink"/>
                                  <w:bCs/>
                                  <w:sz w:val="28"/>
                                  <w:szCs w:val="28"/>
                                </w:rPr>
                                <w:t>http://www2.scholastic.com/browse/article.jsp?id=3749224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July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Go to  </w:t>
                            </w:r>
                            <w:hyperlink r:id="rId12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www.teachertube.com</w:t>
                              </w:r>
                            </w:hyperlink>
                            <w:r>
                              <w:rPr>
                                <w:sz w:val="28"/>
                                <w:szCs w:val="28"/>
                              </w:rPr>
                              <w:t xml:space="preserve">   Enter the word “Smartboard” in the search box. Watch at least one video related to the SMARTBoard or SMART Notebook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July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Go to </w:t>
                            </w:r>
                            <w:hyperlink r:id="rId13">
                              <w:r>
                                <w:rPr>
                                  <w:rStyle w:val="InternetLink"/>
                                  <w:bCs/>
                                  <w:sz w:val="28"/>
                                  <w:szCs w:val="28"/>
                                </w:rPr>
                                <w:t>www.youtube.com/user/SMARTClassrooms</w:t>
                              </w:r>
                            </w:hyperlink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and watch at least one of the videos.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otal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ooksmultimedia.wikispaces.com/SmartNotebook" TargetMode="External"/><Relationship Id="rId3" Type="http://schemas.openxmlformats.org/officeDocument/2006/relationships/hyperlink" Target="http://smarttech.com/trainingcenter/tutorials.asp" TargetMode="External"/><Relationship Id="rId4" Type="http://schemas.openxmlformats.org/officeDocument/2006/relationships/hyperlink" Target="http://www2.scholastic.com/browse/article.jsp?id=3749224" TargetMode="External"/><Relationship Id="rId5" Type="http://schemas.openxmlformats.org/officeDocument/2006/relationships/hyperlink" Target="http://www2.scholastic.com/browse/article.jsp?id=3749224" TargetMode="External"/><Relationship Id="rId6" Type="http://schemas.openxmlformats.org/officeDocument/2006/relationships/hyperlink" Target="http://www.teachertube.com/" TargetMode="External"/><Relationship Id="rId7" Type="http://schemas.openxmlformats.org/officeDocument/2006/relationships/hyperlink" Target="http://www.youtube.com/user/SMARTClassrooms" TargetMode="External"/><Relationship Id="rId8" Type="http://schemas.openxmlformats.org/officeDocument/2006/relationships/hyperlink" Target="http://brooksmultimedia.wikispaces.com/SmartNotebook" TargetMode="External"/><Relationship Id="rId9" Type="http://schemas.openxmlformats.org/officeDocument/2006/relationships/hyperlink" Target="http://smarttech.com/trainingcenter/tutorials.asp" TargetMode="External"/><Relationship Id="rId10" Type="http://schemas.openxmlformats.org/officeDocument/2006/relationships/hyperlink" Target="http://www2.scholastic.com/browse/article.jsp?id=3749224" TargetMode="External"/><Relationship Id="rId11" Type="http://schemas.openxmlformats.org/officeDocument/2006/relationships/hyperlink" Target="http://www2.scholastic.com/browse/article.jsp?id=3749224" TargetMode="External"/><Relationship Id="rId12" Type="http://schemas.openxmlformats.org/officeDocument/2006/relationships/hyperlink" Target="http://www.teachertube.com/" TargetMode="External"/><Relationship Id="rId13" Type="http://schemas.openxmlformats.org/officeDocument/2006/relationships/hyperlink" Target="http://www.youtube.com/user/SMARTClassrooms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2:53:00Z</dcterms:created>
  <dc:creator> </dc:creator>
  <dc:description/>
  <cp:keywords/>
  <dc:language>en-US</dc:language>
  <cp:lastModifiedBy>S Brooks</cp:lastModifiedBy>
  <cp:lastPrinted>2009-01-11T15:42:00Z</cp:lastPrinted>
  <dcterms:modified xsi:type="dcterms:W3CDTF">2009-06-29T03:28:00Z</dcterms:modified>
  <cp:revision>4</cp:revision>
  <dc:subject/>
  <dc:title>Sessions</dc:title>
</cp:coreProperties>
</file>